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81"/>
        <w:gridCol w:w="1720"/>
        <w:gridCol w:w="2432"/>
        <w:gridCol w:w="3543"/>
        <w:gridCol w:w="475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hrzei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u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u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Handlung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fgabe T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fgabe Spielleitun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 m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lenu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grüßung/ Einführ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rstellung des Aktionsbündniss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rm-up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inführung in die Kommunalpolitik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inführung in die Planspielmethod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laufplan vorstell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grüßung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rstellung des Aktionsbündniss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rm-up anlei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inführung in die Kommunalpolit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asisinformationen zur Planspielmetho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Szenario, Rolle, Ergebnisoffenheit) Erläuterung des Planspielablauf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lärung wesentlicher Grundbegrif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Plenum, Ausschuss, Fraktion, et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läuterung der Sonderfunktionen (Bürgermeister/in, Fraktionsvorsitzende, Ausschussvorsitzend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laufplan vorstellen und austeilen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blaufplan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lenu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dtbegehung mit der Gemeindeverwaltung (Szenario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tadtbegehung mit </w:t>
            </w:r>
            <w:r>
              <w:rPr>
                <w:rFonts w:cs="Times New Roman" w:ascii="Times New Roman" w:hAnsi="Times New Roman"/>
                <w:b/>
                <w:szCs w:val="20"/>
              </w:rPr>
              <w:t>ppt und Szenario</w:t>
            </w:r>
            <w:r>
              <w:rPr>
                <w:rFonts w:cs="Times New Roman" w:ascii="Times New Roman" w:hAnsi="Times New Roman"/>
                <w:szCs w:val="20"/>
              </w:rPr>
              <w:t xml:space="preserve"> präsentieren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dividuell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inles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inarbeitung in die Rolle (und Position); Bestimmung der persönlichen Positio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inlesen in die Beschlussvorlag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erteilen der Namensschilder (Zufallsprinzip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Materialien an alle austeilen: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Rollenprofile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Beschlussvorlage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jeweilige Fraktionsposition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e Spielleitung steht für Fragen zur Verfügung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Ablaufplan Wahlsberg, Erweiterungsmodul „Kommunalwahl“ </w:t>
      </w:r>
      <w:r>
        <w:rPr>
          <w:rFonts w:cs="Times New Roman" w:ascii="Times New Roman" w:hAnsi="Times New Roman"/>
          <w:szCs w:val="20"/>
        </w:rPr>
        <w:t>(Spielleitung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81"/>
        <w:gridCol w:w="1720"/>
        <w:gridCol w:w="2617"/>
        <w:gridCol w:w="4088"/>
        <w:gridCol w:w="402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raktio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ürgerinitiativ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ste Fraktionssitz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ste Sitzu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raktione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formationsaustausch ü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lleneigenschafte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Wahl des / der Fraktionsvorsitzende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fteilung auf die verschiedenen Ausschüs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arbeitung von Leitlinien und Zielen für die Arbeit in den Ausschüss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ürgerinitiativ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Festlegung des Themas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lanung einer öffentlichkeitswirksamen Aktion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Als Vertretung der Gemeindeverwaltung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terialien an jeweilige Fraktion austeilen: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Fraktionsaufträge 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amen der Fraktionsvorsitzende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in das </w:t>
            </w:r>
            <w:r>
              <w:rPr>
                <w:rFonts w:cs="Times New Roman" w:ascii="Times New Roman" w:hAnsi="Times New Roman"/>
                <w:b/>
                <w:szCs w:val="20"/>
              </w:rPr>
              <w:t>Redemanuskript für den OB (1)</w:t>
            </w:r>
            <w:r>
              <w:rPr>
                <w:rFonts w:cs="Times New Roman" w:ascii="Times New Roman" w:hAnsi="Times New Roman"/>
                <w:szCs w:val="20"/>
              </w:rPr>
              <w:t xml:space="preserve"> eintragen und diesem das Skript übergeben und erläuter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Bürgerinitiative-Arbeitsauftrag 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nterstützung bei den Planungen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lenu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ste Gemeinderatssitzu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öffnung der Gemeinderatssitzung (O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rstellung der verschiedenen Fraktionspositio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insetzung der Ausschüs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Überweisung der Beschlussvorlage an die Ausschüsse zur Vorberatung mit unterschiedlichen Schwerpunktsetzun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Bürgerinitiative-Aktion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Als Mitglied der Gemeindeverwaltung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Unterstützung des/der OBs/OBin (bei Bedarf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81"/>
        <w:gridCol w:w="1720"/>
        <w:gridCol w:w="2617"/>
        <w:gridCol w:w="4088"/>
        <w:gridCol w:w="402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sschüs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ürgerinitiativ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ratun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weite Sitzu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sschüs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vtl. Wahl eines/einer Vorsitzen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arbeitung von Beschlussempfehlungen zur Beschlussvorl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rbereitung eines Bürgerbegehrens und Bürgerentscheids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Als Vertretung der Gemeinderatsverwaltung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Materialien an jeweiligen Ausschuss austeilen: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Arbeitsaufträge </w:t>
            </w:r>
            <w:r>
              <w:rPr>
                <w:rFonts w:cs="Times New Roman" w:ascii="Times New Roman" w:hAnsi="Times New Roman"/>
                <w:szCs w:val="20"/>
              </w:rPr>
              <w:t>in die Ausschüsse geben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Ggf. </w:t>
            </w:r>
            <w:r>
              <w:rPr>
                <w:rFonts w:cs="Times New Roman" w:ascii="Times New Roman" w:hAnsi="Times New Roman"/>
                <w:b/>
                <w:szCs w:val="20"/>
              </w:rPr>
              <w:t>Hintergrundinformationen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Vorlage/n für die Beschlussempfehlung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Bei Bedarf Anregungen zu taktischen Fragen und Kompromissen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icherstellung einer erfolgreichen Arbeit der Ausschüsse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nterstützung (bei Bedarf!) bei der Formulierung von Beschlussempfehlungen.</w:t>
            </w:r>
          </w:p>
          <w:p>
            <w:pPr>
              <w:pStyle w:val="ListParagraph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ch Fertigstellung der Beschlussempfehlungen sollten diese für jede Fraktion kopiert werd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nterstützung bei Bedar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BI-Arbeitsauftrag (2), Hintergrundinformationen </w:t>
            </w:r>
            <w:r>
              <w:rPr>
                <w:rFonts w:cs="Times New Roman" w:ascii="Times New Roman" w:hAnsi="Times New Roman"/>
                <w:szCs w:val="20"/>
              </w:rPr>
              <w:t xml:space="preserve">und </w:t>
            </w:r>
            <w:r>
              <w:rPr>
                <w:rFonts w:cs="Times New Roman" w:ascii="Times New Roman" w:hAnsi="Times New Roman"/>
                <w:b/>
                <w:szCs w:val="20"/>
              </w:rPr>
              <w:t>Infomaterial</w:t>
            </w:r>
            <w:r>
              <w:rPr>
                <w:rFonts w:cs="Times New Roman" w:ascii="Times New Roman" w:hAnsi="Times New Roman"/>
                <w:szCs w:val="20"/>
              </w:rPr>
              <w:t xml:space="preserve"> zu Beteiligungsforme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Formblatt für Unterschriftenliste</w:t>
            </w:r>
          </w:p>
        </w:tc>
      </w:tr>
      <w:tr>
        <w:trPr>
          <w:trHeight w:val="20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raktio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weite Fraktionssitz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Erarbeitung einer gemeinsamen Position zur Beschlussvorlag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egebenenfalls Erarbeitung von alternativen Anträge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Abgabe der Anträge bei der Gemeindeverwaltung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Beauftragung einer Sprecherin/eines Sprechers zur Darstellung der Fraktionsposition im Plenum;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Als Vertretung der Gemeindeverwaltung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Fraktionsaufträge (2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Formulare für Anträge </w:t>
            </w:r>
            <w:r>
              <w:rPr>
                <w:rFonts w:cs="Times New Roman" w:ascii="Times New Roman" w:hAnsi="Times New Roman"/>
                <w:szCs w:val="20"/>
              </w:rPr>
              <w:t>an die Fraktionen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Bei Bedarf: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Hilfestellung bei der Formulierung von Anträgen</w:t>
            </w:r>
          </w:p>
        </w:tc>
      </w:tr>
      <w:tr>
        <w:trPr>
          <w:trHeight w:val="4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dividu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ürgerinitiativ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xterne Verhandlungsrun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ritte Sitzu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tzte Verhandlungen mit anderen Fraktionen/Mitgliedern des Gemeindera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stellung von Flyern, Plakaten und einer Kurzpräsentation über direkte Demokratie auf kommunaler Ebene und ihr Bürgerbegehren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nterschriften sammeln für Bürgerbegehren (während externer Verhandlungsrunde)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Ermutigung zu Verhandlungen und Absprachen zwischen den Fraktionen; Namen der Fraktionsrednerinnen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0"/>
              </w:rPr>
              <w:t xml:space="preserve">in das </w:t>
            </w:r>
            <w:r>
              <w:rPr>
                <w:rFonts w:cs="Times New Roman" w:ascii="Times New Roman" w:hAnsi="Times New Roman"/>
                <w:b/>
                <w:szCs w:val="20"/>
              </w:rPr>
              <w:t>Redemanuskript für den/die OB/Obin (2)</w:t>
            </w:r>
            <w:r>
              <w:rPr>
                <w:rFonts w:cs="Times New Roman" w:ascii="Times New Roman" w:hAnsi="Times New Roman"/>
                <w:szCs w:val="20"/>
              </w:rPr>
              <w:t xml:space="preserve"> eintragen.</w:t>
            </w:r>
          </w:p>
          <w:p>
            <w:pPr>
              <w:pStyle w:val="ListParagraph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Bürgerinitiative-Arbeitsauftrag (3)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aterialien für Flyer, Plakate, etc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lenu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weite Gemeinderatssitzu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Öffentliche Darstellung der Fraktionspositionen zur Beschlussvorlage durch Sprecher oder Sprecherin der Fraktionen evtl. mit Anträg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Diskussion und Abstimmung über die Anträge bzw. Beschlussvorl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r Beginn: Besprechung des Redemanuskripts mit d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berbürgermeister: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emeinsame Sichtung der eingereichten Änderungsanträg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tiz der Anträge in einer strukturierten  Reihenfolge auf Flipchart/Overheadfol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rläuterung des Abstimmungsmodus (einfache Mehrheit) für das gesamte Plenu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ls Mitglied der Gemeindeverwaltung: Unterstützung des Oberbürgermeisters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rbereitung auf Bürgerentscheid im Plenum und Individuel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ürgerentscheid (optional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Übergabe der Unterschriftenliste durch die BI an Gemeindeverwaltung/OB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urzpräsentation der BI über direkte Demokratie auf kommunaler Ebene und eigene Positio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üfung der Unterschriftenliste und des Quorum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Ggf. Durchführung eines Bürgerentscheids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üfung der Unterschriftenliste und des Quorums des Bürgerbegehrens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Wahlbenachrichtigungen</w:t>
            </w:r>
            <w:r>
              <w:rPr>
                <w:rFonts w:cs="Times New Roman" w:ascii="Times New Roman" w:hAnsi="Times New Roman"/>
                <w:szCs w:val="20"/>
              </w:rPr>
              <w:t xml:space="preserve"> austeile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Ausfüllen des </w:t>
            </w:r>
            <w:r>
              <w:rPr>
                <w:rFonts w:cs="Times New Roman" w:ascii="Times New Roman" w:hAnsi="Times New Roman"/>
                <w:b/>
                <w:szCs w:val="20"/>
              </w:rPr>
              <w:t>amtlichen Stimmzettels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fbau des Wahllokals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urchführung der Wahl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szählung der Wahl; Feststellen des Quorums des Bürgerentscheides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erkündigung des Ergebnisses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raktio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raktionstagu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sen der Rollenkarten; Erstellen des Wahlprogram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rbereitung des Bürgerinformationstages; Erstellen von Plakaten und Flyern zur Werbung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Austeilen der </w:t>
            </w:r>
            <w:r>
              <w:rPr>
                <w:rFonts w:cs="Times New Roman" w:ascii="Times New Roman" w:hAnsi="Times New Roman"/>
                <w:b/>
                <w:szCs w:val="20"/>
              </w:rPr>
              <w:t>Rollenkar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Plakatpapier, Stifte, etc.</w:t>
            </w:r>
            <w:r>
              <w:rPr>
                <w:rFonts w:cs="Times New Roman" w:ascii="Times New Roman" w:hAnsi="Times New Roman"/>
                <w:szCs w:val="20"/>
              </w:rPr>
              <w:t xml:space="preserve"> austeilen;</w:t>
              <w:br/>
              <w:t>Bürgerinformationstag vorbereiten (Stellwände, etc.)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dividuel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ürgerinformationsta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Ein Gruppenmitglied bleibt an eigenem Stand/Plakat; alle anderen bewegen sich frei im Raum und informieren sich über die anderen Parteien; Standbetreuung wechselt fre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treuung des Bürgerinformationstages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lenu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hlvorbereitu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hlrecht und Wahlsystem (kumulieren, panaschieren) erklären (ppt)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Austeilen der Wahlunterlagen (Wahlbenachrichtigung, Merkblatt und Wahllisten in Umschlägen)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hllokal (Wahlkabinen und -urne) einrichten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dividuell / Wahllok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ommunalwahl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ählen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hlleitung, Stimmenauszählung (paralleles Aufräumen durch die Teilnehmenden), Ergebnisverkündung (evtl. durch Presse)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swertung und Reflexio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tlassen der Teilnehmenden aus Ihren Rollen.</w:t>
            </w:r>
          </w:p>
          <w:p>
            <w:pPr>
              <w:pStyle w:val="ListParagraph"/>
              <w:spacing w:before="0" w:after="200"/>
              <w:ind w:left="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itung und Moderation der Auswertungs- und Reflexionsphas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893445"/>
          <wp:effectExtent l="0" t="0" r="0" b="0"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FuzeileZchn">
    <w:name w:val="Fußzeile Zchn"/>
    <w:basedOn w:val="AbsatzStandardschriftart"/>
    <w:qFormat/>
    <w:rPr>
      <w:rFonts w:ascii="Arial" w:hAnsi="Arial" w:cs="Arial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Cs w:val="20"/>
    </w:rPr>
  </w:style>
  <w:style w:type="paragraph" w:styleId="Annotationsubject">
    <w:name w:val="annotation subject"/>
    <w:basedOn w:val="Kommentartext"/>
    <w:next w:val="Kommentar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6:00Z</dcterms:created>
  <dc:creator>Thomas Waldvogel</dc:creator>
  <dc:description/>
  <cp:keywords/>
  <dc:language>en-US</dc:language>
  <cp:lastModifiedBy>Nikolaj Midasch</cp:lastModifiedBy>
  <cp:lastPrinted>2013-12-11T10:26:00Z</cp:lastPrinted>
  <dcterms:modified xsi:type="dcterms:W3CDTF">2014-04-08T08:57:00Z</dcterms:modified>
  <cp:revision>12</cp:revision>
  <dc:subject/>
  <dc:title>Uhrzeit</dc:title>
</cp:coreProperties>
</file>